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аспорта муниципальной программы «Развитие культуры Балахнинского муниципального округа Нижегород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алее – Программа)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рограммы разработан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ом от 06.10.2003 № 131-ФЗ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и программ на территории Балахнинского муниципального округа Нижегородской области, Уставом Балахнинского муниципального округа Нижегородской области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: Реализация стратегической роли культуры как духовно-нравственного основания для формирования гармонично развитой личности, укрепления единства общества и  гражданской идентичности, приобщение граждан к культурному наследию.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новленной целью определены  следующие задачи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) Обеспечение выполнения требований противопожарной безопасности в учреждениях культуры и дополнительного образования в сфере культур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Сохранение и развитие материально-технической базы учреждений культуры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) Создание  условий, обеспечивающих ветеранам, инвалидам (детям-инвалидам)  равные со всеми гражданами возможности в  пользовании объектами  социальной  инфраструктуры и организацию культурного досуга насел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) Обеспечение деятельности и сохранения культурно-досуговых учреждений и учреждений дополнительного образования в сфере культуры, повышение доступности и качества библиотечных и музейных услуг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) Создание благоприятных условий для развития внутреннего и въездного туризм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) Сохранение и популяризация местного традиционного  народного художественного творчеств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7) Повышение эффективности использования энергетических ресурсов за счет реализации энергосберегающих мероприяти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8) Создание благоприятных условий для устойчивого развития сфер культуры, туризма, народных художественных промыс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го на реализацию программы «Развитие культуры Балахнинского муниципального округа Нижегородской области» - 2 100 675,6 тыс. рублей, в том числ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1 год – 345 577,4 тыс. рубл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2 год –384 012,3 тыс. рублей;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3 год -  427 417,7 тыс. рубл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024 год -  323 338,4 тыс. рублей;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5 год –310 152,8 тыс. рубл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6 год –310 177,0 тыс. рубл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-координатор – и.о. заместителя главы администрации (Якименко С.П.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– Отдел культуры и туризма Администрации Балахнинского муниципального округа Нижегородской области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еализуется в течение 2021 – 2026 годо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уется в один этап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 и туризма                                              А.С. Самохвалов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29AFCAC35295D7B1522566654111714912F06B77F4F9E1F06930C7D81A294B7AC7CEF9C7940A01WB3F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5:53:00Z</dcterms:created>
  <dc:creator>user</dc:creator>
  <dc:description/>
  <cp:keywords/>
  <dc:language>en-US</dc:language>
  <cp:lastModifiedBy>Светлана Козина</cp:lastModifiedBy>
  <cp:lastPrinted>2023-11-15T09:59:00Z</cp:lastPrinted>
  <dcterms:modified xsi:type="dcterms:W3CDTF">2023-11-15T07:31:00Z</dcterms:modified>
  <cp:revision>16</cp:revision>
  <dc:subject/>
  <dc:title/>
</cp:coreProperties>
</file>